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49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>до  рішення  п’ятнадцятої  сесії обласної ради шост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27  листопада  2013 року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tLeast" w:line="240"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 присвоєння зва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чесний громадянин Чернігівської області»</w:t>
      </w:r>
    </w:p>
    <w:p>
      <w:pPr>
        <w:pStyle w:val="Normal"/>
        <w:shd w:fill="FFFFFF" w:val="clear"/>
        <w:spacing w:lineRule="atLeast" w:line="240" w:before="280" w:after="0"/>
        <w:ind w:hanging="1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100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87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а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58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</w:t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ступник голови комісії:</w:t>
      </w:r>
    </w:p>
    <w:tbl>
      <w:tblPr>
        <w:tblW w:w="100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87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58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постійної комісії обласної ради з питань управління та розпорядження об’єктами комунальної власності, керівник депутатської фракції Партії регіонів в обласній раді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Секретар комісії:</w:t>
      </w:r>
    </w:p>
    <w:tbl>
      <w:tblPr>
        <w:tblW w:w="100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87"/>
      </w:tblGrid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года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Іванівна 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58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організаційного відділу виконавчого апарату обласної ради</w:t>
            </w:r>
          </w:p>
        </w:tc>
      </w:tr>
    </w:tbl>
    <w:p>
      <w:pPr>
        <w:pStyle w:val="Normal"/>
        <w:ind w:left="-360" w:hanging="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Члени комісії:                                       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657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Асмаковський 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Едуард Володимиро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керівник депутатської фракції Політичної партії «Сила і Честь» в обласній раді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Биконя 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Сергій Федоро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депутат обласної ради, представник фракції політичної партії ВО «Батьківщина» в обласній раді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профспілкових організацій області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ш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на Анатоліївна                 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Борисівна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архіву області</w:t>
            </w:r>
          </w:p>
        </w:tc>
      </w:tr>
      <w:tr>
        <w:trPr>
          <w:trHeight w:val="1400" w:hRule="atLeast"/>
        </w:trPr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ь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Григоро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міжрегіонального і транскордонного співробітництва, керівник депутатської фракції Комуністичної партії України в обласній раді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кун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путатської фракції Народної партії в обласній раді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р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сен Володимир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агропромислового комплексу, земельних відносин, екології та природних ресурсів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Борисівна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законності, правопорядку, регламенту та депутатської етики, керівник депутатської групи «За Чернігівщину» в обласній раді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іський 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ндрійович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науки, культури та інформаційної сфери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ощук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Анатолій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бюджету та фінансів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хорони здоров’я та захисту населення від наслідків аварії на ЧАЕС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ьований 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Миколайович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зв’язку, транспорту та енергетики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зговий 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Іван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представник депутатської групи «Рідна Чернігівщина» в обласній раді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обласної організації ветеранів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рета 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івник депутатської фракції Політичної Партії «Фронт Змін» в обласній раді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алиця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обласній державній адміністрації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соціально-економічного розвитку та інвестиційної діяльності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napToGrid w:val="false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Федорович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napToGrid w:val="false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регіонального розвитку та будівництва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щенко 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представник депутатської фракції Політичної партії «Удар (Український Демократичний Альянс за Реформи) Віталія Кличка» в обласній раді</w:t>
            </w:r>
          </w:p>
          <w:p>
            <w:pPr>
              <w:pStyle w:val="Normal"/>
              <w:spacing w:lineRule="auto" w:line="2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ус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сім’ї, молоді, спорту та туризму</w:t>
            </w:r>
          </w:p>
          <w:p>
            <w:pPr>
              <w:pStyle w:val="Normal"/>
              <w:spacing w:lineRule="auto" w:line="235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                С.І.Фесенко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37:00Z</dcterms:created>
  <dc:creator>Lazarenko</dc:creator>
  <dc:description/>
  <cp:keywords/>
  <dc:language>en-US</dc:language>
  <cp:lastModifiedBy>WIN7XP</cp:lastModifiedBy>
  <cp:lastPrinted>2013-11-28T15:17:00Z</cp:lastPrinted>
  <dcterms:modified xsi:type="dcterms:W3CDTF">2013-11-29T13:37:00Z</dcterms:modified>
  <cp:revision>2</cp:revision>
  <dc:subject/>
  <dc:title>Додаток 6</dc:title>
</cp:coreProperties>
</file>